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</w:rPr>
      </w:pPr>
      <w:r>
        <w:rPr>
          <w:sz w:val="26"/>
          <w:szCs w:val="26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402656840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</w:rPr>
      </w:pPr>
      <w:r>
        <w:rPr>
          <w:b/>
          <w:i/>
          <w:spacing w:val="40"/>
          <w:sz w:val="26"/>
          <w:szCs w:val="26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 xml:space="preserve">СІМДЕСЯТ СЬОМА </w:t>
            </w:r>
            <w:r>
              <w:rPr>
                <w:rFonts w:eastAsia="Calibri"/>
                <w:b/>
                <w:sz w:val="26"/>
                <w:szCs w:val="26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  <w:sz w:val="26"/>
          <w:szCs w:val="26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РІШЕННЯ</w:t>
      </w:r>
    </w:p>
    <w:p>
      <w:pPr>
        <w:pStyle w:val="Normal"/>
        <w:rPr>
          <w:b/>
          <w:b/>
          <w:bCs/>
          <w:spacing w:val="80"/>
          <w:sz w:val="26"/>
          <w:szCs w:val="26"/>
        </w:rPr>
      </w:pPr>
      <w:r>
        <w:rPr>
          <w:b/>
          <w:bCs/>
          <w:spacing w:val="8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>_______2025                                                                                               № _____-77-VIIІ</w:t>
      </w:r>
    </w:p>
    <w:p>
      <w:pPr>
        <w:pStyle w:val="Normal"/>
        <w:tabs>
          <w:tab w:val="clear" w:pos="708"/>
          <w:tab w:val="left" w:pos="3402" w:leader="none"/>
          <w:tab w:val="left" w:pos="6270" w:leader="none"/>
        </w:tabs>
        <w:ind w:right="623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103" w:leader="none"/>
          <w:tab w:val="left" w:pos="6270" w:leader="none"/>
        </w:tabs>
        <w:ind w:right="453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501"/>
      </w:tblGrid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6270" w:leader="none"/>
              </w:tabs>
              <w:rPr/>
            </w:pPr>
            <w:r>
              <w:rPr>
                <w:b/>
                <w:sz w:val="25"/>
                <w:szCs w:val="25"/>
              </w:rPr>
              <w:t>Про розгляд звернення ГО «СПОРТИВНИЙ КЛУБ «СТРОНГ ФАКТОРІ» щодо оренди частини нежитлового приміщення КЗ «СК «Академія спорту»</w:t>
            </w:r>
          </w:p>
        </w:tc>
        <w:tc>
          <w:tcPr>
            <w:tcW w:w="4501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6270" w:leader="none"/>
              </w:tabs>
              <w:snapToGrid w:val="false"/>
              <w:ind w:right="4535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6270" w:leader="none"/>
        </w:tabs>
        <w:ind w:right="453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6"/>
          <w:szCs w:val="26"/>
        </w:rPr>
        <w:t xml:space="preserve">Розглянувши звернення ГО «СПОРТИВНИЙ КЛУБ «СТРОНГ ФАКТОРІ» від 25.06.2025 №04 (вх. №12.1-08/2/5374 від 03.07.2025) щодо надання в оренду нежитлового приміщення КЗ «СК «Академія спорту»,яке розташоване за адресою: вул. Шевченка, 14, м. Буча, загальною площею 2211,45 кв. м, для проведення навчально-тренувальних занять та змагань з волейболу, враховуючи згоду балансоутримувача відділу молоді та спорту Бучанської міської ради від 03.07.2025 №01-05/200 (вх.№12.1-08/2/5468 від 07.07.2025), Додатковий перелік підприємств, установ, організацій, що надають соціально-важливі послуги населенню, затверджений рішенням Бучанської міської ради № 5464-85-VIІ від 24.09.2020, керуючись постановою Кабінету Міністрів України від 27.05.2022 №634 «Про особливості оренди державного та комунального майна у період воєнного стану»,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483 від 03.06.2020, Закону України «Про місцеве самоврядування в Україні», міська рада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ИРІШИЛА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Надати в оренду ГО «СПОРТИВНИЙ КЛУБ «СТРОНГ ФАКТОРІ» частину нежитлового приміщення  КЗ «СК «Академія спорту», загальною площею 2211,45 кв. м, що розташоване за адресою: вул. Шевченка, 14, м. Буча, строком на: вересень 2025 – червень 2026, з індивідуальним графіком, погодженим з балансоутримувачем: понеділок, середа, п’ятниця – 10:00 – 12:00 та 14:00-16:00 – 1488,9 кв. м; вівторок, четвер – 15:00 – 16:00 – 1488,9 кв. м, вівторок, четвер – 16:00 – 17:30 – 766,35 кв. м для проведення навчально-тренувальних занять та змагань з волейбул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алансоутримувачу в місячний строк укласти договір оренди, відповідно до пункту 2 ць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6"/>
          <w:szCs w:val="26"/>
        </w:rPr>
        <w:t>Міський голова        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424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4819" w:leader="none"/>
        <w:tab w:val="left" w:pos="6330" w:leader="none"/>
        <w:tab w:val="right" w:pos="9355" w:leader="none"/>
      </w:tabs>
      <w:rPr/>
    </w:pPr>
    <w:r>
      <w:rPr/>
      <w:tab/>
      <w:tab/>
      <w:tab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  <w:b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 w:val="false"/>
      <w:color w:val="000000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  <w:b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5T11:02:00Z</dcterms:created>
  <dc:creator>Екатерина</dc:creator>
  <dc:description/>
  <cp:keywords/>
  <dc:language>en-US</dc:language>
  <cp:lastModifiedBy>Julia Hustiukhina</cp:lastModifiedBy>
  <cp:lastPrinted>2025-07-07T10:57:00Z</cp:lastPrinted>
  <dcterms:modified xsi:type="dcterms:W3CDTF">2025-07-07T08:23:00Z</dcterms:modified>
  <cp:revision>17</cp:revision>
  <dc:subject/>
  <dc:title>ПРОЕКТ</dc:title>
</cp:coreProperties>
</file>